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2000668677"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342065360"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572305737"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